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22"/>
        <w:gridCol w:w="2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aktivnosti u proraču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5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0.06.2025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A100002 Proračunska zalih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1.336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ab/>
        <w:t>U razdoblju od 1. siječnja do 30. lipnja 2025. godine sredstva proračunske zalihe koristila nisu se koristil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7:18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5-07-30T06:26:00Z</dcterms:modified>
  <cp:revision>7</cp:revision>
  <dc:subject/>
  <dc:title>IZVJEŠTAJ O KORIŠTENJU PRORAČUNSKE ZALIHE</dc:title>
</cp:coreProperties>
</file>